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MR Ultranet Coaches’ School Information Shee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act Details, School Readiness &amp; Other Information</w:t>
      </w:r>
    </w:p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ind w:firstLine="1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Readiness Checklist from School Visit</w:t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  <w:gridCol w:w="486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of teachers in the school   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e / 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of support staff in the school   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Principa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SO’s   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 reg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 Support   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of  students in the school   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Websit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tranet Implementation Team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  <w:gridCol w:w="4872"/>
      </w:tblGrid>
      <w:tr>
        <w:trPr>
          <w:trHeight w:val="454" w:hRule="atLeast"/>
        </w:trPr>
        <w:tc>
          <w:tcPr>
            <w:tcW w:w="10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ool Leadership</w:t>
            </w:r>
          </w:p>
        </w:tc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A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PD Plan/schedule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at are the school’s ICT goal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0" w:hRule="atLeast"/>
        </w:trPr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e: ______ % Completed: 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ere the teachers given a meeting time or a set time line for this?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ve you used the survey results to inform PD planning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School Annual Professional Development Plan which includes as a focus ICT element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teachers completed the Intel Teachers Course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you have any Intel Master Trainer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  <w:gridCol w:w="4872"/>
      </w:tblGrid>
      <w:tr>
        <w:trPr>
          <w:trHeight w:val="45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&amp;  ICT</w:t>
            </w:r>
          </w:p>
        </w:tc>
        <w:tc>
          <w:tcPr>
            <w:tcW w:w="48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 computers networked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s using their laptop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often are they being used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e mobile devices like ipods, mobile phones, etc used for teaching? If so how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within the school for sharing ideas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Tea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 / Disciplinary tea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es curriculum planning between staff occur online?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w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al evidenc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Mana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Men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digital portfolios are being used? Ho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staff completed ICT focused Teacher Professional Leave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 / intranet? What is it and how is it used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  <w:gridCol w:w="4872"/>
      </w:tblGrid>
      <w:tr>
        <w:trPr>
          <w:trHeight w:val="454" w:hRule="atLeast"/>
        </w:trPr>
        <w:tc>
          <w:tcPr>
            <w:tcW w:w="10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</w:p>
        </w:tc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as the school IT Technician completed the School ICT Progression Strategy? (SIP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oes the school have appropriate levels of access to ICT, for example is network connectivity available where people use it and to all learning spaces where teachers do their work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ur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do you rate your schools network out of 10 for the following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eliability                               /10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nectability/Access           /10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rom Technicians      /1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y other network comm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/ Content</w:t>
            </w:r>
          </w:p>
        </w:tc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3" w:hRule="atLeast"/>
        </w:trPr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very school routinely uses data to facilitate school improvement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o you as a school reflect on this data in your school to target improvement?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: in teams, whole school, leadership meetings, focus groups et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ata sources do teachers use to inform their teaching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  <w:gridCol w:w="4872"/>
      </w:tblGrid>
      <w:tr>
        <w:trPr>
          <w:trHeight w:val="454" w:hRule="atLeast"/>
        </w:trPr>
        <w:tc>
          <w:tcPr>
            <w:tcW w:w="10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  <w:tc>
          <w:tcPr>
            <w:tcW w:w="4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wider school community aware of a system called the Ultra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f YES how did you achieve this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what are you planning for the school commun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Other Information from School Vis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Questions from the School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15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Principal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Co-ordinator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ian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ions Following Visi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3072"/>
      </w:tblGrid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ctio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o is responsible?</w:t>
            </w:r>
          </w:p>
        </w:tc>
      </w:tr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hotos from Initial Visi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2880"/>
        <w:gridCol w:w="288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Google Map Aerial phot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2"/>
      </w:tblGrid>
      <w:tr>
        <w:trPr>
          <w:trHeight w:val="287" w:hRule="atLeast"/>
        </w:trPr>
        <w:tc>
          <w:tcPr>
            <w:tcW w:w="1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oogle Map Directions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0"/>
      </w:tblGrid>
      <w:tr>
        <w:trPr/>
        <w:tc>
          <w:tcPr>
            <w:tcW w:w="1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1:57:00Z</dcterms:created>
  <dc:creator>DE&amp;T User</dc:creator>
  <dc:description/>
  <cp:keywords/>
  <dc:language>en-US</dc:language>
  <cp:lastModifiedBy>DE&amp;T User</cp:lastModifiedBy>
  <dcterms:modified xsi:type="dcterms:W3CDTF">2008-03-06T02:11:00Z</dcterms:modified>
  <cp:revision>5</cp:revision>
  <dc:subject/>
  <dc:title>SMR Ultranet Coaches’ School Information Sheet</dc:title>
</cp:coreProperties>
</file>